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4 Jazz-Funk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ь№ Уч   A B C D E F G  1      2      3      4      5      6      7      8      9      10     11     12     13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6      3 3 3 1 3 2 3  -      -      7(18)  7(18)  7(18)  7(18)  7(18)  7(18)  7(18)  7(18)  7(18)  7(18)  7(18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     1 3 3 2 3 3 2  -      -      7(17)  7(17)  7(17)  7(17)  7(17)  7(17)  7(17)  7(17)  7(17)  7(17)  7(17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     1 1 2 2 1 1 1  5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     3 3 1 3 2 3 3  -      -      7(18)  7(18)  7(18)  7(18)  7(18)  7(18)  7(18)  7(18)  7(18)  7(18)  7(18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     2 2 1 3 1 2 2  -      6(10)  7(13)  7(13)  7(13)  7(13)  7(13)  7(13)  7(13)  7(13)  7(13)  7(13)  7(13)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7     1 1 1 1 1 1 1  7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     1 2 1 2 2 1 1  4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     2 1 1 1 1 1 1  6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0     2 1 2 3 2 2 2  -      6(11)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9    3 2 2 1 3 1 3  -      4(6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4    2 2 2 1 1 2 3  -      6(10)  7(13)  7(13)  7(13)  7(13)  7(13)  7(13)  7(13)  7(13)  7(13)  7(13)  7(13)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5    1 3 3 2 2 3 2  -      4(7)   -      -      -      -      -      -      -      -      -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5    3 1 3 3 3 3 1  -      -      7(17)  7(17)  7(17)  7(17)  7(17)  7(17)  7(17)  7(17)  7(17)  7(17)  7(17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572"/>
        <w:gridCol w:w="1445"/>
        <w:gridCol w:w="1059"/>
        <w:gridCol w:w="1444"/>
        <w:gridCol w:w="2471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у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н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ван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н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нч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`янсь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ун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є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24:00Z</dcterms:created>
  <dc:creator>1</dc:creator>
  <dc:description/>
  <cp:keywords/>
  <dc:language>en-US</dc:language>
  <cp:lastModifiedBy>1</cp:lastModifiedBy>
  <dcterms:modified xsi:type="dcterms:W3CDTF">2026-02-23T07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